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убежных контр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 контроль № 1 – коллоквиу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5"/>
          <w:sz w:val="28"/>
        </w:rPr>
        <w:t>Современные взгляды на предмет экономической те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2 Методы экономического анали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Теория экономических сист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мущественные отношения в экономи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5 Теория товара и денег: нерешенная пробл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Современные теории издержек и индивидуального производства фир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онкурентная и контрактная стратегия фи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птимальные границы монопо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 контроль № 2 – коллокви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ыночные механизмы: спрос и пред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ы рыночного механ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«Рынок капитала» его сущность и формы, особенности форм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нвестиции, проблемы инвес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ституционные гарантии – основа обеспечения прав граждан на достойный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одели макроэкономического развит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Основные макроэкономические показатели развития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ыночный механизм формирования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оциальная политика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0:00Z</dcterms:created>
  <dc:creator>Компьютер</dc:creator>
  <dc:description/>
  <dc:language>en-US</dc:language>
  <cp:lastModifiedBy>Компьютер</cp:lastModifiedBy>
  <dcterms:modified xsi:type="dcterms:W3CDTF">2014-05-12T16:00:00Z</dcterms:modified>
  <cp:revision>2</cp:revision>
  <dc:subject/>
  <dc:title/>
</cp:coreProperties>
</file>